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299370427" r:id="rId2"/>
        </w:object>
      </w:r>
    </w:p>
    <w:p>
      <w:pPr>
        <w:pStyle w:val="Style21"/>
        <w:spacing w:before="0" w:after="0"/>
        <w:ind w:left="0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 мерах социальной поддержки отдельных категорий граждан, проживающих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ом закона Новосибирской области «О внесении изменений в Закон Новосибирской области «О мерах социальной поддержки отдельных категорий граждан, проживающих в Новосибирской области» </w:t>
      </w:r>
      <w:r>
        <w:rPr>
          <w:rFonts w:cs="Times New Roman" w:ascii="Times New Roman" w:hAnsi="Times New Roman"/>
          <w:sz w:val="28"/>
          <w:szCs w:val="28"/>
        </w:rPr>
        <w:t>(далее – проект закона) вносятся изменения в Закон Новосибирской области от 29 декабря 2004 года № 253-ОЗ «О мерах социальной поддержки отдельных категорий граждан, проживающих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Закон № 253-ОЗ).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подготовлен в целях устранения нарушений, выявленных в ходе проверки Контрольно-счетной палатой Новосибирской области законности и результативности использования средств областного бюджета, направленных на повышение качества жизни, степени социальной защищенности, содействия активному участию в жизни общества граждан пожилого возраста за 2018 год и текущий 2019 год, указанных в представлении Контрольно-счетной палаты Новосибирской области от 24 января 2020 год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 3 статьи 10 Федерального закона от 12 января 1995 года № 5-ФЗ «О ветеранах» субъекты Российской Федерации могут устанавливать иные меры социальной поддержки законами субъектов Российской Федерации и принимаемыми в соответствии с ними нормативными правовыми актами. Вносимые проектом закона изменения связанны с созданием необходимых правовых оснований для оказания дополнительных мер социальной поддержки участникам Великой Отечественной войны 1941 - 1945 годов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ю поездок к местам боев, близким родственникам (вдове, вдовцу, брату, сестре, сыну, дочери) участников Великой Отечественной войны 1941 - 1945 годов на приобретение надгробных памятников, на организацию поездок к местам захоронения погибших участников Великой Отечественной войны 1941 - 1945 го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предоставление мер социальной поддержки указанным категориям граждан осуществляется в соответствии с постановлениями Правительства Новосибирской области от 26 мая 2014 года № 209-п «О Порядке оказания финансовой единовременной поддержки на организацию поездок участников Великой Отечественной войны к местам боев», от 26 мая 2014 года № 210-п «О порядке оказания финансовой единовременной поддержки на организацию поездок близких родственников (вдова, вдовец, брат, сестра, сын, дочь) погибших участников Великой Отечественной войны к местам их захоронения», от 15 июля 2014 года № 278-п «О порядке оказания финансовой единовременной поддержки семьям участников Великой Отечественной войны 1941 - 1945 годов, умерших до 12 июня 1990 года, на приобретение надгробных памятник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закона предлагается внести изменения в статью 1 Закона № 253-ОЗ, дополнив категории граждан, имеющих право на меры социальной поддержки, категориями: участники Великой Отечественной войны 1941 - 1945 годов, близкие родственники (вдова, вдовец, брат, сестра, сын, дочь) участников Великой Отечественной войны 1941 - 194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ом закона предлагается дополнить Закон № 253-ОЗ статьями 5.6, 5.7, в которых вышеуказанным категориям граждан устанавливаются меры социальной поддерж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проектом закона предлагается привести Закон № 253-ОЗ в соответствие с Федеральным законом от 29 июля 2017 года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в части используемой терминолог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атье 6 Закона № 253-ОЗ проектом закона предлагается установить размеры предоставляемых мер социальной поддержки. Аналогичные размеры в настоящее время установлены постановлениями №№ 209-п, 210-п, 278-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5.1 Федерального закона от 17 июля 1999 года № 178-ФЗ «О государственной социальной помощи» информация о предоставлении мер социальной защиты (поддержки), социальных услугах в рамках социального обслуживания и государственной социальной помощи, иных социальных гарантий и выплат размещается в Единой государственной информационной системе социального обеспечения (далее </w:t>
        <w:noBreakHyphen/>
        <w:t xml:space="preserve"> ЕГИССО)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 № 253-ОЗ предлагается дополнить статьей 9.1, в соответствии с которой информация о предоставлении мер социальной поддержки размещается в ЕГИСС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состоит из двух статей. Статьей 1 проекта закона вносятся изменения в Закон № 253-ОЗ. Статьей 2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Гурьянова Надежда Васильевна</dc:creator>
  <dc:description/>
  <cp:keywords/>
  <dc:language>en-US</dc:language>
  <cp:lastModifiedBy>Сафронова Елена Владимировна</cp:lastModifiedBy>
  <cp:lastPrinted>2020-03-12T11:53:00Z</cp:lastPrinted>
  <dcterms:modified xsi:type="dcterms:W3CDTF">2020-05-18T09:23:00Z</dcterms:modified>
  <cp:revision>7</cp:revision>
  <dc:subject/>
  <dc:title>МИНИСТЕРСТВО СОЦИАЛЬНОГО РАЗВИТИЯ</dc:title>
</cp:coreProperties>
</file>